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Вносится комитето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60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  <w:lang w:eastAsia="ru-RU"/>
        </w:rPr>
        <w:t>по культуре,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ованию, науке,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порту и молодежной политике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   от 12 мая 2003 года  № 111-ОЗ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защите прав детей в Новосибирской области»  (с изменениями, внесенными   Законами  Новосибирской    области   от  16 октября  2003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6-ОЗ,  от  10  декабря   2004 года   № 237-ОЗ,    от  14 марта    2005 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5-ОЗ, от 17 июля 2006 года № 23-ОЗ, от 7 июня 2007 года № 103-ОЗ, от 15 октября 2007 года № 144-ОЗ, от 15декабря 2007 года № 179-ОЗ, от 28 марта 2008 года №  217-ОЗ, от 13 октября 2008 года № 261-ОЗ, от 2 июля 2009 года № 364-ОЗ, от  2 июля 2009 года   № 367-ОЗ,  от  1  марта 2010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465-ОЗ, от 27 апреля 2010 года № 479-ОЗ, от 2 декабря 2010 года № 19-ОЗ, от 2 июня 2011 года № 78-ОЗ, от 22 февраля 2012 года № 189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часть 2 статьи 21 изложить в следующей редакции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 В целях защиты детей от информации, причиняющей вред их здоровью и (или) развитию, Федеральным законом  от 29 декабря 2010 года № 436-ФЗ «О защите детей от информации, причиняющей вред их здоровью и развитию» установлены требования к распространению среди детей информации.»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ункт «в» части 1 статьи 22 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сентября 201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                   В.А. Юрченко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 2012 г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 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- ОЗ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1:00Z</dcterms:created>
  <dc:creator>Сыч</dc:creator>
  <dc:description/>
  <cp:keywords/>
  <dc:language>en-US</dc:language>
  <cp:lastModifiedBy>fts</cp:lastModifiedBy>
  <cp:lastPrinted>2012-04-10T11:44:00Z</cp:lastPrinted>
  <dcterms:modified xsi:type="dcterms:W3CDTF">2012-04-24T10:01:00Z</dcterms:modified>
  <cp:revision>2</cp:revision>
  <dc:subject/>
  <dc:title>Вносится комитетом</dc:title>
</cp:coreProperties>
</file>